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eastAsia="Arial" w:cs="Arial" w:ascii="Arial" w:hAnsi="Arial"/>
          <w:b/>
          <w:position w:val="4"/>
          <w:sz w:val="32"/>
          <w:szCs w:val="32"/>
          <w:lang w:val="ro-RO"/>
        </w:rPr>
        <w:t xml:space="preserve"> </w:t>
      </w:r>
      <w:r>
        <w:rPr>
          <w:rFonts w:cs="Arial" w:ascii="Arial" w:hAnsi="Arial"/>
          <w:b/>
          <w:position w:val="4"/>
          <w:sz w:val="36"/>
          <w:szCs w:val="32"/>
          <w:lang w:val="ro-RO"/>
        </w:rPr>
        <w:t>JURNAL DE CABLURI ELECTRICE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47" w:right="389" w:gutter="0" w:header="360" w:top="1985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ţia de pompare a ţiţ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Potlogi - jud. Dâmboviţ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134"/>
        <w:gridCol w:w="1417"/>
        <w:gridCol w:w="2552"/>
        <w:gridCol w:w="1417"/>
        <w:gridCol w:w="992"/>
        <w:gridCol w:w="3119"/>
        <w:gridCol w:w="1559"/>
        <w:gridCol w:w="1218"/>
        <w:gridCol w:w="1186"/>
        <w:gridCol w:w="723"/>
      </w:tblGrid>
      <w:tr>
        <w:trPr>
          <w:tblHeader w:val="true"/>
          <w:trHeight w:val="23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t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mbol cabl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l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 cabl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0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[kV]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 cabl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Nr.Cond. xSecţiune </w:t>
            </w:r>
            <w:r>
              <w:rPr>
                <w:rFonts w:cs="Arial" w:ascii="Arial" w:hAnsi="Arial"/>
                <w:b/>
                <w:lang w:val="en-US"/>
              </w:rPr>
              <w:t>[mm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]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gime cablu [m] (Nota1)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. Ext. [mm]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20k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A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2XS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x(1x150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39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206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YE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1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CNP-P-200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E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150+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CNP-P-200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zor temperatur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YE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1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ă (permisie pornire de la PL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YE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1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YE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1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CNP-P-200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YE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x2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CNP-P-200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E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x150+70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CNP-P-200R (senzor temperatur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YE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1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YE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1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YE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1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CNP-P-200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YE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x2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ou electric utilitați container opera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546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AbY(z)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2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845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E_UP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blu de forță armat cu conductoare din cupru, rezistent la foc T=9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2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161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E_UP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 – Priza consola o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blu de forță armat cu conductoare din cupru, rezistent la foc T=9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x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ție iluminat skid pompe proces (coloana principal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umin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ză derivaț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uri de iluminat skid pompe pro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umin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Însoțitori el. HT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Y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Însoțitori  el. HT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Însoțitori  el. HT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Însoțitori  el. HT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soțitori  el. HT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soțitori  el. HT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ton de oprire de urgenț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YE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x1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PLC (a 2-a alimentare normal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ț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soțítori el. HT7 (pompa CNP-P-200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soțítori el. HT7 (pompa CNP-P-200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Ab(z)Y-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6"/>
        <w:rPr>
          <w:rFonts w:ascii="Arial" w:hAnsi="Arial" w:cs="Arial"/>
        </w:rPr>
      </w:pPr>
      <w:r>
        <w:rPr>
          <w:rFonts w:cs="Arial" w:ascii="Arial" w:hAnsi="Arial"/>
          <w:b/>
          <w:u w:val="single"/>
          <w:lang w:val="en-US"/>
        </w:rPr>
        <w:t>Nota 1</w:t>
      </w:r>
      <w:r>
        <w:rPr>
          <w:rFonts w:cs="Arial" w:ascii="Arial" w:hAnsi="Arial"/>
          <w:lang w:val="en-US"/>
        </w:rPr>
        <w:t>: Cablurile vor fi tăiate în lungime după măsurarea traseului de cabluri în teren.</w:t>
      </w:r>
    </w:p>
    <w:p>
      <w:pPr>
        <w:pStyle w:val="Normal"/>
        <w:ind w:left="709" w:hanging="3"/>
        <w:rPr/>
      </w:pPr>
      <w:r>
        <w:rPr>
          <w:rFonts w:cs="Arial" w:ascii="Arial" w:hAnsi="Arial"/>
          <w:b/>
          <w:u w:val="single"/>
        </w:rPr>
        <w:t>Nota 2</w:t>
      </w:r>
      <w:r>
        <w:rPr>
          <w:rFonts w:cs="Arial" w:ascii="Arial" w:hAnsi="Arial"/>
        </w:rPr>
        <w:t xml:space="preserve">: Cablurile interioare cabinei PTAB (de conectare între echipamentele în PTAB) nu sunt incluse în document. Aceste cabluri sunt parte integrantă a furniturii PTAB. </w:t>
      </w:r>
    </w:p>
    <w:sectPr>
      <w:type w:val="continuous"/>
      <w:pgSz w:orient="landscape" w:w="16838" w:h="11906"/>
      <w:pgMar w:left="247" w:right="389" w:gutter="0" w:header="360" w:top="1985" w:footer="191" w:bottom="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50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3765"/>
      <w:gridCol w:w="2835"/>
      <w:gridCol w:w="850"/>
      <w:gridCol w:w="1775"/>
      <w:gridCol w:w="635"/>
      <w:gridCol w:w="1843"/>
      <w:gridCol w:w="283"/>
      <w:gridCol w:w="806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5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9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5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9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5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9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5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4.03.2019</w:t>
          </w:r>
        </w:p>
      </w:tc>
      <w:tc>
        <w:tcPr>
          <w:tcW w:w="32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9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5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27.01.2019</w:t>
          </w:r>
        </w:p>
      </w:tc>
      <w:tc>
        <w:tcPr>
          <w:tcW w:w="32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9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5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32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9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37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36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425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10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7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6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425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OTH-224</w:t>
          </w:r>
        </w:p>
      </w:tc>
      <w:tc>
        <w:tcPr>
          <w:tcW w:w="10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1158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 xml:space="preserve"> CONPET SA</w:t>
          </w:r>
        </w:p>
      </w:tc>
      <w:tc>
        <w:tcPr>
          <w:tcW w:w="276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8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1158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POTLOGI</w:t>
          </w:r>
        </w:p>
      </w:tc>
      <w:tc>
        <w:tcPr>
          <w:tcW w:w="276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8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13007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13007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JURNAL DE CABLURI ELECTRICE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27590" cy="8426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7590" cy="842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634" w:type="dxa"/>
                            <w:jc w:val="left"/>
                            <w:tblInd w:w="421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8501"/>
                            <w:gridCol w:w="3983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5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ţ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39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1.7pt;height:66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5634" w:type="dxa"/>
                      <w:jc w:val="left"/>
                      <w:tblInd w:w="421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8501"/>
                      <w:gridCol w:w="3983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5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ţ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a</w:t>
                          </w:r>
                        </w:p>
                      </w:tc>
                      <w:tc>
                        <w:tcPr>
                          <w:tcW w:w="39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 w:bidi="ar-SA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3"/>
      </w:numPr>
      <w:outlineLvl w:val="9"/>
    </w:pPr>
    <w:rPr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3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3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49:00Z</dcterms:created>
  <dc:creator>Modoran Gratiela</dc:creator>
  <dc:description/>
  <dc:language>en-US</dc:language>
  <cp:lastModifiedBy>Windows User</cp:lastModifiedBy>
  <cp:lastPrinted>2019-03-20T10:32:00Z</cp:lastPrinted>
  <dcterms:modified xsi:type="dcterms:W3CDTF">2019-03-20T08:32:00Z</dcterms:modified>
  <cp:revision>42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